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Glossary Test 4 Answers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8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eties of a language reflecting regional, social and personal differences in the speak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 communit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y group of people who believe they speak the same langu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mila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influence of one sound on another, so that the speech sounds  become more alik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unds left out of words in connected speech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level of formality the language takes given the context, purpose and audie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langu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variety of a language given the most prestige. The variety taught at schools and thought to be the most ‘correct’.</w:t>
            </w:r>
          </w:p>
        </w:tc>
      </w:tr>
      <w:tr>
        <w:trPr>
          <w:trHeight w:val="6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hnolec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ariety of language spoken by a non-native speaker, retaining characteristics of their first language</w:t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iolec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ariety of language including features specific to the speaker</w:t>
            </w:r>
          </w:p>
        </w:tc>
      </w:tr>
      <w:tr>
        <w:trPr>
          <w:trHeight w:val="5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nciple of Appropriaten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r understanding of the language deemed appropriate for a certain context, purpose and audien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-standard languag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atures within language varieties that are not considered to be part of Standard Langu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gh rising tone. Where the speaker’s voice goes up at the end of a statement, whereas standard usage sees it used to indicate a question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enspea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dialect teenagers speak. Typical features include slang, swearing, HRT (for girls especially), non-standard gramm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1:43:00Z</dcterms:created>
  <dc:creator>02593632</dc:creator>
  <dc:description/>
  <cp:keywords/>
  <dc:language>en-US</dc:language>
  <cp:lastModifiedBy>DEECD</cp:lastModifiedBy>
  <cp:lastPrinted>2007-05-20T05:31:00Z</cp:lastPrinted>
  <dcterms:modified xsi:type="dcterms:W3CDTF">2011-03-11T01:43:00Z</dcterms:modified>
  <cp:revision>2</cp:revision>
  <dc:subject/>
  <dc:title>Glossary Test 1</dc:title>
</cp:coreProperties>
</file>